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257/1750/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10 października 2006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 przedstawienia Radzie Powiatu w Tarnowskich Górach projektu uchwały w sprawie zmiany uchwały nr XXXVI/329/2002 Rady Powiatu w Tarnowskich Górach z dnia 1 lutego 2002 roku o przejęciu zadania z zakresu ustawy o paszportach dotyczącego wykonywania niektórych kompetencji organu paszportowego przez Powiat Tarnogórski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 r. o samorządzie powiatowym (tj. Dz. U. Nr 142, poz.1592 z 2001 r. z późn. zm.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ć Radzie Powiatu w Tarnowskich Górach projekt uchwały w sprawie zmiany uchwały nr XXXVI/329/2002 Rady Powiatu w Tarnowskich Górach z dnia 1 lutego 2002 roku o przejęciu zadania z zakresu ustawy o paszportach dotyczącego wykonywania niektórych kompetencji organu paszportowego przez Powiat Tarnogórski o treści określonej w załączniku do niniejszej uchwały.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Staroście Powiatu Tarnogórskiego.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Zarządu Powiatu w Tarnowskich Górach nr 257/1750/2006 z dnia 10 października 2006 roku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Uchwała nr  .........../2005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 xml:space="preserve">Rady Powiatu </w:t>
      </w:r>
    </w:p>
    <w:p>
      <w:pPr>
        <w:pStyle w:val="Tytu"/>
        <w:spacing w:lineRule="auto" w:line="240" w:before="120" w:after="0"/>
        <w:ind w:hanging="0"/>
        <w:rPr/>
      </w:pPr>
      <w:r>
        <w:rPr>
          <w:rFonts w:cs="Arial" w:ascii="Arial" w:hAnsi="Arial"/>
          <w:bCs/>
          <w:caps w:val="false"/>
          <w:smallCaps w:val="false"/>
          <w:sz w:val="20"/>
        </w:rPr>
        <w:t xml:space="preserve">w Tarnowskich Górach </w:t>
      </w:r>
    </w:p>
    <w:p>
      <w:pPr>
        <w:pStyle w:val="Tytu"/>
        <w:spacing w:lineRule="auto" w:line="240" w:before="120" w:after="0"/>
        <w:ind w:hanging="0"/>
        <w:rPr/>
      </w:pPr>
      <w:r>
        <w:rPr>
          <w:rFonts w:cs="Arial" w:ascii="Arial" w:hAnsi="Arial"/>
          <w:bCs/>
          <w:caps w:val="false"/>
          <w:smallCaps w:val="false"/>
          <w:sz w:val="20"/>
        </w:rPr>
        <w:t>z dnia .........................2006 roku</w:t>
      </w:r>
    </w:p>
    <w:p>
      <w:pPr>
        <w:pStyle w:val="Tytu"/>
        <w:spacing w:before="120" w:after="0"/>
        <w:ind w:hanging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zmiany uchwały </w:t>
      </w:r>
      <w:r>
        <w:rPr>
          <w:rFonts w:cs="Arial" w:ascii="Arial" w:hAnsi="Arial"/>
          <w:sz w:val="20"/>
          <w:szCs w:val="20"/>
        </w:rPr>
        <w:t>nr XXXVI/329/2002 Rady Powiatu w Tarnowskich Górach z dnia 1 lutego 2002 roku o przejęciu zadania z zakresu ustawy o paszportach dotyczącego wykonywania niektórych kompetencji organu paszportowego przez Powiat Tarnogórsk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, pkt. 8a ustawy z dnia 5 czerwca 1998 roku o samorządzie powiatowym (tj. Dz. U. Nr 142, poz. 1592 z 2001 r. z późn. zm.). oraz art. 33 ustawy z dnia 5 czerwca 1998 roku o administracji rządowej w województwie (tj. Dz. U. z 2001 r. nr 80, poz. 872 z późn. zm.), a także art. 43 ustawy z dnia 13 lipca 2006 roku o dokumentach paszportowych (Dz. U. nr 143, poz. 1027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Rada Powiatu</w:t>
      </w:r>
    </w:p>
    <w:p>
      <w:pPr>
        <w:pStyle w:val="Tytu"/>
        <w:spacing w:lineRule="auto" w:line="240" w:before="120" w:after="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chwala: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ić zmiany w uchwale nr XXXVI/329/2002 Rady Powiatu w Tarnowskich Górach z dnia 1 lutego 2002 roku o przejęciu zadania z zakresu ustawy o paszportach dotyczącego wykonywania niektórych kompetencji organu paszportowego przez Powiat Tarnogórski, w ten sposób, że § 1 nadać nowe następujące brzmien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Przejąć zadanie z zakresu ustawy o dokumentach paszportowych dotyczące wykonywania następujących kompetencji organu paszportoweg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zyjmowanie podań – kwestionariuszy paszportowych dotyczących wydawania paszpor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zyjmowanie zgody rodziców lub opiekunów prawnych w razie ubiegania się o paszport przez osobę małoletni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zyjmowanie wniosków o zwrot opłaty paszportowej lub innych poniesionych kosztów podróży w wypadku unieważnienia paszportu oraz nadpłaconych przez wnioskodawcę pienięd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wadzenie ewidencji przyjętych wniosków o wydanie paszpor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zyjmowanie unieważnionych paszport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zyjmowanie dowodów uiszczenia opłat paszport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zyjmowanie zawiadomień o utracie paszportu.”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sposób zwyczajowo przyjęty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zasadnieni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wejściem w życie ustawy z dnia 13 lipca 2006 roku o dokumentach paszportowych (Dz. U. Nr 143, poz. 1027) zachodzi konieczność dokonania zmian w uchwale nr XXXVI/329/2002 Rady Powiatu z dnia 1 lutego 2002 roku o przejęciu zadania z zakresu ustawy o paszportach dotyczącego wykonywania niektórych kompetencji organu paszportowego przez Powiat Tarnogórsk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ponowane zmiany dotyczą wprowadzenia nowego katalogu zadań realizowanych przez Powiat Tarnogórski, zgodnie z zawartym w tej sprawie porozumieniem z Wojewodą Śląski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ąc powyższe na uwadze proponuje się przyjęcie uchwał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ytu">
    <w:name w:val="tytuł"/>
    <w:basedOn w:val="Normal"/>
    <w:qFormat/>
    <w:pPr>
      <w:spacing w:lineRule="auto" w:line="360"/>
      <w:ind w:firstLine="709"/>
      <w:jc w:val="center"/>
    </w:pPr>
    <w:rPr>
      <w:b/>
      <w:cap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02:00Z</dcterms:created>
  <dc:creator>Tatiana Choroba</dc:creator>
  <dc:description/>
  <cp:keywords/>
  <dc:language>en-US</dc:language>
  <cp:lastModifiedBy>Dominika Jankowska</cp:lastModifiedBy>
  <cp:lastPrinted>2006-10-10T13:41:00Z</cp:lastPrinted>
  <dcterms:modified xsi:type="dcterms:W3CDTF">2006-10-10T11:42:00Z</dcterms:modified>
  <cp:revision>15</cp:revision>
  <dc:subject/>
  <dc:title>§ 1</dc:title>
</cp:coreProperties>
</file>